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</w:t>
        <w:tab/>
        <w:tab/>
        <w:t>Date 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a couple of sentences, complete the following statement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  <w:t>From my experiences in life, I have learned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parents have taught 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ill teach my own childr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s (write and explain a metaph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I could change one thing in the world, it would b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ne thing everyone deserves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owe each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hero is __________________ and I admire this person bec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/don’t believe in miracles bec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 could go back in time, one thing I’d like to do over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o/don’t think life is fair beca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avorite life-guiding quote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belie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8:32:00Z</dcterms:created>
  <dc:creator>Cobb County School District</dc:creator>
  <dc:description/>
  <dc:language>en-US</dc:language>
  <cp:lastModifiedBy>mary</cp:lastModifiedBy>
  <cp:lastPrinted>2010-01-07T07:48:00Z</cp:lastPrinted>
  <dcterms:modified xsi:type="dcterms:W3CDTF">2014-07-13T18:32:00Z</dcterms:modified>
  <cp:revision>2</cp:revision>
  <dc:subject/>
  <dc:title>Name _______________________________</dc:title>
</cp:coreProperties>
</file>